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ubblica distribuzione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FADS*= FAD Sincrona; AL = action learning; AL-FADS* = action learning attraverso lo strumento FAD Sincrona;  AF = affiancamento;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25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5-02-12T14:56:00Z</dcterms:modified>
  <cp:revision>8</cp:revision>
  <dc:subject/>
  <dc:title>                                                                                      </dc:title>
</cp:coreProperties>
</file>